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ННЫЙ РАЙОННЫЙ СОВЕТ  ДЕПУТАТОВ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ЛТАЙСКОГО  КРА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(двадцатая сессия седьмого созыва)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.03.2021.                                                                                                          №11</w:t>
      </w:r>
    </w:p>
    <w:p>
      <w:pPr>
        <w:pStyle w:val="Normal"/>
        <w:jc w:val="center"/>
        <w:rPr/>
      </w:pPr>
      <w:r>
        <w:rPr>
          <w:sz w:val="28"/>
          <w:szCs w:val="28"/>
        </w:rPr>
        <w:t>с. Целинно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5035" w:hanging="0"/>
        <w:jc w:val="both"/>
        <w:rPr/>
      </w:pPr>
      <w:r>
        <w:rPr>
          <w:sz w:val="28"/>
          <w:szCs w:val="28"/>
        </w:rPr>
        <w:t>Об утверждении прогнозного плана приватизации муниципального имущества на 2021 год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«О приватизации государственного и муниципального имущества» от 21.12.2001г. № 178-ФЗ, Уставом муниципального образования Целинный район Алтайского края, Целинный районный Совет депутатов РЕШИЛ: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Целинного района Алтайского края на 2021 год, изложенного в Приложении №1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комендовать отделу по управлению муниципальным имуществом Целинного района Алтайского края обеспечить в установленном порядке реализацию прогнозного плана приватизации муниципального имущества на 2021 год.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сборнике муниципальных нормативно - правовых актов Целинного района и  обнародовать на официальном сайте Администрации район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sectPr>
          <w:type w:val="nextPage"/>
          <w:pgSz w:w="11906" w:h="16838"/>
          <w:pgMar w:left="1701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А.А. Жуй</w:t>
      </w:r>
    </w:p>
    <w:p>
      <w:pPr>
        <w:pStyle w:val="Normal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Целинного районного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Совета депутатов </w:t>
      </w:r>
    </w:p>
    <w:p>
      <w:pPr>
        <w:pStyle w:val="Normal"/>
        <w:ind w:left="9352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18.03.2021. № 1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ный план приватизации объектов муниципальной собственности муниципального образования Целинный район Алтайского края на 2021</w:t>
      </w:r>
      <w:r>
        <w:rPr/>
        <w:t xml:space="preserve"> год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969"/>
        <w:gridCol w:w="5103"/>
        <w:gridCol w:w="1559"/>
        <w:gridCol w:w="2126"/>
        <w:gridCol w:w="131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ые о свидетельствах о государственной регистрации прав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, руб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Алтайский край, Целинны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Целинное, ул. Элеваторная, д.1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2:57:030111: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2-38/013/2013-4 от 01.10.2013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Светлячок» з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Алтайский край, Целинны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Целинное, ул. Целинная, д.7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2:57:030106: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-22-38/003/2013-386 от 03.06.2013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Светлячок»  земельный участ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Алтайский край, Целинны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Целинное, ул. Целинная, д.7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2:57:030106: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</w:t>
            </w:r>
          </w:p>
        </w:tc>
      </w:tr>
      <w:tr>
        <w:trPr>
          <w:trHeight w:val="51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ада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Алтайский край, Целинны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оеводское, пер. Аптечный, д.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2:57:030111: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2-38/002/2010-51 от 10.02.2010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пособ приватизации – продажа муниципального имущества на аукционе. Рассрочка отсутствует.</w:t>
      </w:r>
    </w:p>
    <w:sectPr>
      <w:type w:val="nextPage"/>
      <w:pgSz w:orient="landscape" w:w="16838" w:h="11906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2:00Z</dcterms:created>
  <dc:creator>User</dc:creator>
  <dc:description/>
  <cp:keywords/>
  <dc:language>en-US</dc:language>
  <cp:lastModifiedBy>ТИК</cp:lastModifiedBy>
  <cp:lastPrinted>2021-03-11T12:41:00Z</cp:lastPrinted>
  <dcterms:modified xsi:type="dcterms:W3CDTF">2021-03-19T07:44:00Z</dcterms:modified>
  <cp:revision>3</cp:revision>
  <dc:subject/>
  <dc:title/>
</cp:coreProperties>
</file>